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ложение дилерам!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Фирма «КОСТИП» заинтересована в расширении сети ди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типовом дилерском договоре мы предлагаем следующие услов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Клиентом Дилера</w:t>
      </w:r>
      <w:r>
        <w:rPr>
          <w:sz w:val="24"/>
          <w:szCs w:val="24"/>
        </w:rPr>
        <w:t xml:space="preserve"> является покупатель продукции «КОСТИП», ИНН которого сообщён Дилером и не содержится в бухгалтерской базе данных Фирмы, как </w:t>
      </w:r>
      <w:r>
        <w:rPr>
          <w:b/>
          <w:sz w:val="24"/>
          <w:szCs w:val="24"/>
        </w:rPr>
        <w:t>клиент Фирмы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Клиент Фирмы</w:t>
      </w:r>
      <w:r>
        <w:rPr>
          <w:sz w:val="24"/>
          <w:szCs w:val="24"/>
        </w:rPr>
        <w:t xml:space="preserve"> вносится в базу данных Дилера для выплаты ему вознаграждения  в размере скидок после проведения продажи </w:t>
      </w:r>
      <w:r>
        <w:rPr>
          <w:b/>
          <w:sz w:val="24"/>
          <w:szCs w:val="24"/>
        </w:rPr>
        <w:t>Клиенту Дилера</w:t>
      </w:r>
      <w:r>
        <w:rPr>
          <w:sz w:val="24"/>
          <w:szCs w:val="24"/>
        </w:rPr>
        <w:t>, включая все последующие сделки с этим клиенто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лерские скидки ( вознаграждения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.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15% от полной стоимости товара собственного производства  фирмы «КОСТИП»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рибор «Соматос» ( раздел 1.2.2.1. прайс-листа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зиметр «Говорун» ( раздел 1.5.1.2. прайс-листа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зиметр ДПГ-02СБ ( раздел 1.5.1.3.2. прайс-листа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5% от полной цены всех остальных товаров по прайс-листу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Дилерами фирмы </w:t>
      </w:r>
      <w:r>
        <w:rPr>
          <w:sz w:val="24"/>
          <w:szCs w:val="24"/>
        </w:rPr>
        <w:t>могут быть юридические лиц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Фирма «КОСТИП»  основана в 1991 г. и строгое соблюдение обязательств перед дилерами является существенным элементом устойчивости Фирмы </w:t>
      </w: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2552" w:right="2552" w:gutter="0" w:header="0" w:top="2722" w:footer="0" w:bottom="4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192" w:before="0" w:after="80"/>
      <w:ind w:hanging="0"/>
      <w:jc w:val="center"/>
      <w:outlineLvl w:val="0"/>
    </w:pPr>
    <w:rPr>
      <w:b/>
      <w:sz w:val="22"/>
      <w:lang w:val="en-US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b/>
      <w:sz w:val="1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b/>
      <w:sz w:val="18"/>
    </w:rPr>
  </w:style>
  <w:style w:type="character" w:styleId="WW8NumSt3z0">
    <w:name w:val="WW8NumSt3z0"/>
    <w:qFormat/>
    <w:rPr>
      <w:b/>
      <w:sz w:val="18"/>
    </w:rPr>
  </w:style>
  <w:style w:type="character" w:styleId="WW8NumSt4z0">
    <w:name w:val="WW8NumSt4z0"/>
    <w:qFormat/>
    <w:rPr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12" w:space="1" w:color="000000"/>
      </w:pBdr>
      <w:tabs>
        <w:tab w:val="clear" w:pos="708"/>
        <w:tab w:val="left" w:pos="0" w:leader="none"/>
      </w:tabs>
      <w:ind w:hanging="0"/>
      <w:jc w:val="left"/>
    </w:pPr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37:00Z</dcterms:created>
  <dc:creator>Imper</dc:creator>
  <dc:description/>
  <dc:language>en-US</dc:language>
  <cp:lastModifiedBy>Imper</cp:lastModifiedBy>
  <cp:lastPrinted>2004-09-15T16:22:00Z</cp:lastPrinted>
  <dcterms:modified xsi:type="dcterms:W3CDTF">2004-09-15T12:23:00Z</dcterms:modified>
  <cp:revision>3</cp:revision>
  <dc:subject/>
  <dc:title> </dc:title>
</cp:coreProperties>
</file>